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Klaipėdos universitet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AB VITROLAB deklar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09-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AB Vitrolab patvirtina, kad direktorius – Vaidas Jankauskis, turi balsų daugumą – 100 proc. juridinio asmens dalyvių/akcininkų susirink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0:00Z</dcterms:created>
  <dc:creator>V</dc:creator>
  <dc:description/>
  <cp:keywords/>
  <dc:language>en-US</dc:language>
  <cp:lastModifiedBy>Danute</cp:lastModifiedBy>
  <cp:lastPrinted>2016-04-22T12:13:00Z</cp:lastPrinted>
  <dcterms:modified xsi:type="dcterms:W3CDTF">2016-09-20T07:50:00Z</dcterms:modified>
  <cp:revision>13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